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3.1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MVDMAD is a driver for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quired for proper operation in certain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dows is being run on an Aox MicroMASTE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lly, systems that contain a SCSI control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MCA bus master device that performs DMA will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for Windows to run in extended mode on ou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is not used, Windows will fail to load fu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erminate with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time, the only bus master known to perform D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CSI controller.  This controller is standard on the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65 and some Model 80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MVDMAD.386 is the actual driver for 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file must be copied into the SYSTE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is located on the Aox op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file SYSTEM.INI is in the WINDOWS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entries for all drivers that Windows will load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standar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*VD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should be replaced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mmvdmad.386  (for Windows 3.0 or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boot the system before running Window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use the new SYSTEM.INI file to load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