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  IBM Internal Use Only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nick.DOS20CSD   :sec.IBM Internal Use Only         :disk.OS2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title.CSD UN57546, DBOX Kit TCP/IP 2.0 for OS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version.2.0     :date.94/08/22   :CSD.PTF UN57546  :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oname.TCP/IP Development         :onode.RALVM12    :ouser.OS2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aname.Karl Fisher                :anode.RALVM12    :auser.OS2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ops.OS/2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doc.DOSCS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abs.Fixes for the DBOX Kit for TCP/IP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ette image files are in PKZIP self-extracting format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ed in this package can be distributed to IBM custo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licensed owners of TCP/IP 2.0 DBOX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+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OX20C1  EXEB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wnload then execute "DBOX20C1 -d" to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Must use the -d option when creating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will put the following files on the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DOSCS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DBOXC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DBOX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CP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CPIN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CPINS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DEFAULT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UNZI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lanlk\ibmlanl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lanlk\lsi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lanlk\lsi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lanlk\ibmlanl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 diskette one and enter TCPINST to install the C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