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PHOS2.DOC for OS/2 Modbus Plus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3512124 version 2.10</w:t>
        <w:tab/>
        <w:tab/>
        <w:tab/>
        <w:tab/>
        <w:t>12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Assembly for OS/2 MB+ Driver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OST.SYS version 3.1</w:t>
        <w:tab/>
        <w:tab/>
        <w:t>-- OS/2 MB+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BRIDGE.EXE version 1.2</w:t>
        <w:tab/>
        <w:t>-- Dos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HOST32.DLL</w:t>
        <w:tab/>
        <w:tab/>
        <w:tab/>
        <w:t>-- 32-bi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85.DLL</w:t>
        <w:tab/>
        <w:tab/>
        <w:tab/>
        <w:t>-- 16-bit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ice driver MPHOST.SYS and Dynalink Libraries SA85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HOST32.DLL for SA85 Modbus Plus board, for use on IBM/M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opyright 1996 Schneider Autom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ONTENTS: - what files are included in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VERVIEW of DEVICE DRIVER and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MBPSTAT Network Monitor program for OS/2 - 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4 - reads 125 registers from 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4b - uses two SA85 boards at the same time, reads 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s from 2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lav + test4c - tests "slave"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stslav runs on one PC servicing sl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est4c runs on another PC make requests of testsl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test - generates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lib.c - netlib library routines used by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NSTRUCTIONS ON RUNNING TH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1. C O N T E N T 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files, this disk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HOST.SYS      </w:t>
        <w:tab/>
        <w:t>Modbus Plus OS/2 device driver, re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85.DLL        </w:t>
        <w:tab/>
        <w:t>DynaLink library to support Modbus Pl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for 16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PHOST32.DLL    </w:t>
        <w:tab/>
        <w:t>DynaLink library to support Modbus Plu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for 32-bi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85.LIB        </w:t>
        <w:tab/>
        <w:t>SA85/OS2 exports for SA8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PSTAT.EXE     </w:t>
        <w:tab/>
        <w:t>Modbus Plus Network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BRIDGE.EXE    </w:t>
        <w:tab/>
        <w:t xml:space="preserve">DOS TSR, rev. 1.2,  to allow DOS apps. to us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 Library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BIOS.H    header file required by all inclu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.H     header file required by all inclu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.LIB   Library required for using dyna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.C     Source code for NE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   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  </w:t>
        <w:tab/>
        <w:tab/>
        <w:t>Makefile       Executable      OS/2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DRESET.C    </w:t>
        <w:tab/>
        <w:t xml:space="preserve">BDRESET        BDRESET.EX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4.C    </w:t>
        <w:tab/>
        <w:tab/>
        <w:t>TEST4          TEST4.EXE       TEST4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4B.C     </w:t>
        <w:tab/>
        <w:t>TEST4B         TEST4B.EXE      TEST4B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4C.C     </w:t>
        <w:tab/>
        <w:t>TEST4C         TEST4C.EXE      TEST4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LAV.C   </w:t>
        <w:tab/>
        <w:t>TESTSLAV       TESTSLAV.EXE    TESTSLA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LAV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NET.C    </w:t>
        <w:tab/>
        <w:t xml:space="preserve">READNET        READNET.EXE     READNET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PCHECK.C   </w:t>
        <w:tab/>
        <w:t>MBPCHECK       MBPCHECK.EXE    MBPCHECK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TEST.C</w:t>
        <w:tab/>
        <w:tab/>
        <w:t>GLOBTEST       GLOBTEST.EXE    GLOBTES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UTI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2.  OVERVIEW of DEVICE DRIVER and INSTALLATION PROCEDUR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document, in many places "/OS2" has been appended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85", to distinguish the OS/2 version from the DOS version of the SA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term SA85 is used generically to refer to the host 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eveloped for the IBM AT and P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, the device driver works in conjunction with the SA85.DLL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OST32.DLL Dynalink libraries, so both components should really be vie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one integral system. Both are requisite to the correct functio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bus Plus/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 INSTRUCTIONS 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the user's manual for instructions on hardwa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con IBM Host Based Devices User's Guide",  part number 890 USE 102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85/OS2 software currently can support a maximum of four SA85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A85's may not use the same node address or mem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driver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</w:t>
        <w:tab/>
        <w:tab/>
        <w:t>Refuse external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x</w:t>
        <w:tab/>
        <w:tab/>
        <w:t>Board is PCMCIA type, where x equals th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xx</w:t>
        <w:tab/>
        <w:t>If  /P is specified, this specifies network LA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xxxxx</w:t>
        <w:tab/>
        <w:t>Selects memory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/M option is not specified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defaults to a window at D0000 h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A85 board, and D0800 hex for the second SA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/MD000  for the window at D0000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window settings run from C0000 through F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 at 80 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most AT's the range occupied starting at E0000 is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 space, and hence is unuseable for the SA85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C's, including the C996 Co-Pro have this range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is useable for the SA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"/M" directive is not included, when the system is boo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indicates the default value used and display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PORTANT! For version 2.1, the /i option has been disabl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Select interrupt level.  Valid numbers are 3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ure to select an interrupt level that is not used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. If the "/i" directive is not included, poll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device driv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Place the MPHOST.SYS file from the distribution flopp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file directory on the PC.  Then add line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0=/M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1=/M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MPHOST2=/MD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3=/MD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=mphost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:  D0000, D08000, D10000 and D18000 are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s addresses for boards 0,1,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  <w:tab/>
        <w:t xml:space="preserve">MPHOST0 thru MPHOST3 refer to the four possible MB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apt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driver for PCMCIA, add lines simila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0=\MD0000 /P /A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mphos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/P indicates PCMCIA adap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A12 indicates LAN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driver to support two SA85 boards in your PC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similar to the following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0=\MD0000 /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PHOST1=\MD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mp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/B indicates the external reset comman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 for board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other parameters in your OS/2 config.sys fil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, and should be se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ads=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man=SWAP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wait=3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lice=32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Next, copy SA85.DLL and MPHOST32.DLL to one of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your "libpath" directive in your os/2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path" determines where OS/2 will search for .DLL files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the \os2 directory are commonly used.  "libpath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vironment setting (it cannot be set with the "SET" direct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ust be set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INSTALLATION of DOS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file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85 is an IBM-PC expansion board which interfaces to the Modbu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.  It has an on-board processor and an area of shared 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vises the communication of Modbus and other messages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 running on an IBM-PC or compatible, and other nod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bus Pl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85/OS2 Netbios Device Drivers and Dynalink libraries provide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application programs running on the IBM-PC can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mware on the SA85 in an easy and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vice drivers and Dynalink libraries relieve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 of the necessity of attending to the many detail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ly interface to, and service, the firmware on the SA85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of any device driver is to insula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on the computer from dealing closely with the detai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device, thus promoting ease-of-use and portability.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of the SA85 board itself change, all that is needed is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of the driver to be written, compatible with the old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in minimization of the effort required to get o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th a new board or 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bios compatible interface for OS/2 is identical to that of 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 to the Modicon IBM Host Based Devices User's Guide for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SA85/OS2 NetBIOS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Installs easily, via the normal method of  adding an ent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 file. Options in the config.sys entry permit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window addres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SA85/OS2 device driver, in conjunction  with the SA85.DLL Dyn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y and the MPHOST32.DLL Dynalink library, perform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tch-dog function of "kicking" the board approximately ever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s, relieving the applications programmer of this tim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re.  This design is meant to ensure minimum adverse impact on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should an SA85 node become damaged  in a non-passive st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vent there would be a one-time only hit on the net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ly one second, following which the damaged no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 passive node, and normal network traffic w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The SA85/OS2 device driver performs the required  servicing of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 in the absence of an application program claiming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nce the driver is loaded, the driver is ready to receive command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scribed below) from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The driver validates requested operations for legalit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ting them to the firmware and reports back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us should the requested operation not be correct. 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ware interface crash for any reason, the devic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this and notify the user with information identify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vent.  This should not normal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-code: 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             interface   2.5-second interfac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             interface   bad interfac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3             interface   interfac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4             interface   interface te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5             interface   interface transfer-do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6             interface   bad interfa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7             interface   bad transf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             interface   bad trans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9             interface   global-data leng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A             interface   global-data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B             interface   global-data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1 - 0x97     internal    internal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Because of the use of the SA85.DLL and the MPHOST32.DLL Dyna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ies, memory requirements are greatly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asks running and calling on the SA85 Modbus Plus/OS2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 the same code segments (and some data segments)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ffect, only one image of the SA85/OS2 support software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n if 10 tasks are run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if multiple copies of user tasks are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copies of the MBPSTAT network monitor program, only 1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egments is shared by all 5 instanc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example of OS/2's superior memory management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.  In addition, if the need arises, unused seg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wapped to disk, providing true virtual memo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Using the SA85.DLL: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xamine the enclosed TEST4 program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rogram that calls upon the services of SA85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.C calls routines which are included in NETLIB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cluded.  All the routines in netlib.c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"exec_netbios()", as they di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However, instead of exec_netbios()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terrupt, as was don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_netbios() simply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w_int_handler()", which is in fac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85.DLL Dyna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4 is linked, it tells the linker, vi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85.LIB file, that it wishes to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"sw_int_handler", and that the name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ontaining that entry point is SA85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4.EXE is run, OS/2 searche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"libpath" directive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for SA85.DLL.  If it does NOT find i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issued.  If it DOES find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sw_int_handler is resolved, and 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ime SA85.DLL is attached to, OS/2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o see if some other task has already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egments into memory, and if so, OS/2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its tables so that the new copy of TEST4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de segment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3.  MBPSTAT Network Monitor program for OS/2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all aspects of the "MBPSTAT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use with MODBUS PLU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BPSTAT program is a MODBUS PLUS NETWORK tes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ed to collect and display various bit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the MODBUS PLUS Network it is connect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essentially identical to the DOS version of MBP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llows the user to do such things a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 maps, set routing paths, and monitor error coun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s menu driven, and very easy to u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mmunicates to the network via the NETBIO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(mphost.sys and SA85.DLL dynalink library), which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uns in the OS/2 environment, on an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or 486-based computer, with a MODICON MODBU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 card (both AT-bus and Micro-channel bu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for the MBPSTAT program to operate, the "mphost.sys"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must be present.  In addition, the SA85.DLL dynalink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pplications) or the MPHOST32.DLL dynalink library (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) must be installed, as previously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OTE: For release 2.1, the MBPSTAT.EXE distributed is a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invoke the MBPSTAT program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MB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mand line options available with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BPSTAT are not applicable or us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BPSTAT program is loaded, the first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is prompt the user for the "MODBUS PLU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"ROUTING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ODBUS PLUS ADAPTER" number is a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55 decimal, and must correspond to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ecified in the CONFIG.SYS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ing ENTER will cause the default value of 0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G information is used for address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Up to four routing bytes may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zero byte entered terminates the rou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ing ENTER at the first routing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of "the local network"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or the first SA85 board, and the loca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ress ENTER twice when MBPSTAT starts up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g address will remain the sam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s the routing information by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DAPTER number and ROUTING informa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ntered, the program will display a menu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ngs to do.  In order to select an op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first letter of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or use the cursor keys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ESCAPE" key is used to stop any sub-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election has been made, the user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node number.  This inform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he ROUTING path.  If the ROUTING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2.11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number chosen would be added to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reate the actual node address.  If node 1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the routing addres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2.11.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bytes in this case a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the last byte is the n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each test, the upper righ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how the number of times the test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number of times the test failed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address was entered, and the program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unicated with the specified node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ad Nod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for a short time.  The program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. 1 second,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s of documentation, the term "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" will refer to the node specified by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and the term "local node" will refer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e board installed in the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BPST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OU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allows the user to specify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parameters without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NETWOR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is used to create a list of whic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on the current network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o communicate with every possible node (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), and noting whether or not a response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"nodes present" has been determi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program will read the global data from e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number of words of global data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is done by reading glob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continuously read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ata from the specified node.  If global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was zero words in size, the "null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seen.  If there was no glob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node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only involves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ATA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displays a map of the nod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ata present from the target node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de number will appear on this map if the targ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received global data from the node number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 the global data up from the pe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displayed here is not necessaril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v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ACTIVE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continously queries the target n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 station table list, and 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shows a picture what other nodes ex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nodes point of view.  If there is any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locks displayed without numbers in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node was present when the test began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urrent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RRO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maintains several error counter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cremented each time the specific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This selection continously querie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for this list of error statistics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The error counters can be cleared by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ST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STATION TABLE selection displays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which are passing the token from the targe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view.  Token passing nodes ar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 OWNER WOR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OWNER WORK TABLE selection will display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ork which needs to be done by the target n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it gets the token.  This wor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ng the internal paths of the target no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video block without a number in it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path which has been active at least o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began, but is not currently ac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ne shot" effect gives the user a bette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nod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NTERNAL PAT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display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processed by each of the internal pa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node. Totals for each path ar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he change in the actual count each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s performed.  Total inboun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are the sum of the changes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or outbound transactions.  Totals may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rik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ERS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will display information abou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This information will include things lik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, software revision level, and token rot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4. EXAMPLE PROGRA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 - reads 125 registers from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b - uses two SA85 board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s 125 registers from 2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lav + test4c - tests "slave"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slav runs on one PC servicing sl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4c runs on another PC make requests of test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test - generates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lib.c - netlib library routines used by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AND LINK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uild netlib.obj and netlib.lib first using the supplied 'net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pile and link the example programs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Example Source of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SA85/OS2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elow, test4.c, requests hold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984-685 on the network. Test4.c makes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library routines, found in netlib.c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listed here. All the test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icrosoft 5.1 "C" compiler, /Alfu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rge).  MAKE files are included for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showing suggested compiler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5. INSTRUCTIONS ON RUNNING THE EXAMPLE PROGRA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INITIALIZ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the SA85 hardware and SA85/OS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software, as previously described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85/OS2 device driver by boot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gnostic on the board is performed when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A85 fails its internal diagnostic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cause is that the settings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ddress are not correct.  Verif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and do not co-incide with other PC fun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85 fails, it will display messag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ad pattern failure at ram offset %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%x, expected %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ponse pattern failure at ram offset %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%x, expected %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 RUNNING THE Example PROGRAM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examples programs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bpstat - network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st4 - reads 125 registers from 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estslav + test4c - tests "slave"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st4b - uses two SA85 board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globtest - generat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up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A85 board and driver installed in a PC AT, or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A85 cabled to Modbus Plus network with at least one 6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know the node address of the 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BPSTAT - network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previous section on MBPSTAT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use of this program.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PSTAT program and verify that the net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ed successfully. Upon starting MBPSTA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0" for the LAN adapter number and "0" fo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g byte. (You can simply press ENTER twi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ault values.) Menu choice "6"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statistics for selected node addres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router on the network, you may "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" with MBPSTAT to observe operating cond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ide of the router.  To do this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s address when starting MB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EST4 - Test4 attempts to read 125 hold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node x.  Ensuring you have a node "x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, start test4 by typing 'test4 x y'.  'x'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node receiving the request and y identifies the adap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either 0 or 1.  For each request and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5 holding registers, the program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unt, as well as the calcul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per second. The program shoul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ntinuously.  Any error condition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s terminating with an error mess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the program simply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ESTSLAV + TEST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test, the TESTSLAV program acts as a Modbus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s for modbus messages. It will respond t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nd write single and multiple hold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C is similar to TEST4 in that it will b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to read holding registers from TESTSL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ESTSLAV by typing 'TESTSLAV x y'  where x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 path (valid range 1 - 8) to use, y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or number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run TEST4C from another Modbus Plus adaptor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ST4C x y z'  where x identifies the slave nod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identifies the slave path number in the slave node and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SLAV is started while TEST4C is NOT ru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ause, and every 15 seconds or so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status = 0x204".  This means no sla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received for this node during the prece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4C is started on the other PC, the TEST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run much faster, display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f slave requests serviced for each modb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ervices.  The TEST4C program will display a "+-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sent and receipt of message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L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4C is run without TESTSLAV runn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back a "routing failure" messag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status = 18", which indicates th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.  This is for the case where the slave n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85B0.SYS driver installed and it is on the net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SLAV program is not running.  Fo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ave node does NOT have the SA85B0.SYS driver loaded, TEST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port "status = 5", which indicate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ST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exercises two boards in one PC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MUST have 2 SA85 boards installed in on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both are set to different memory window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de addresses.  For example, have them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d000 and /md080 in the config.sys entri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nstructions above.  You mus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copy of the driver for each boar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config.sys) device=mphost.sys /md000 /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mphost.sys /md080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booting the PC to install the driver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wo drivers installed as LAN adapter #0 and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wo node addresses to talk to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4B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requests to read 125 holding registers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hrough the first board (#0), and to node 3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(#1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sent and receipt of message recei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running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conditions encountered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opping with appropriat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have two SA85 boards installed in on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ish to run the MBPSTAT network mon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that you can select which LAN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from MBPSTAT.  The LAN adapte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MBPSTAT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PSTAT always displays the LAN adapter number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GLOB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is program on one PC while using the MB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n another PC to observe the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the node running GLOBTEST.  Under OS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to run GLOBTEST, and at the same ti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PSTAT as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6.  RESTRICTION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SA85/OS2 driver software implemen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tBIOS standard.  It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applications that use all the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such as file server o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"Gateway" application is needed,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program using the driv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teway facilities into the Novel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SA85/OS2 driver's use of the PC timer t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85/OS2 driver is required to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autonom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kick the board approximately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in the absence of a host application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lave paths, it must service any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with routing failure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issuing the slave request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omplish these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 to attach itself to the PC's timer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at appropriate times it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functions. This function under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 via the Modbus Plus driver,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other software should not leave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for extended periods or adjust task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scrimin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he NetBIOS RESET command normally retur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formation in the result buffer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, the buffer contents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field layout.  The RESET comma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use during error processing, as it 1)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nostics on the board, 2) returns the board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mware to a know "initial" stat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command can take up to 100 msec. to execu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not be used indiscriminately. 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there is no need to use the comman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t is not adviseable to use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when other tasks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85/OS2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