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*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MODICON, Inc., 1 High Street, North Andover, MA 0184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Copyright (c) $Date: 1996/03/29 13:35:37 $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No part of this document may be reproduc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     without the express written consent of MODIC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#*=fdoc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File:  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R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$State: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* $Locker: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#*=fdoc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Number: 043508181, rev.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+ DOS Device Driver version: 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CO #18179, Aug. 199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Driver Code still at rev. 3.4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Only product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The product is now distributed on one 3.5" (1.44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kette instead of two double density 3.5"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wo double density 5.2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Corresponding changes to read.me and packing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) Testsrc directory contains utility file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rrupted on disk 2 of 2 in product rev. 1.20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The sample program test4.c has a corrected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10 in ncb_receive_wait (was erroneously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DOS device drivers and associated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odbus Plus network via Modicon IBM Host Bas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2 Modbus Plus driver is distributed on a separate disk and is n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IBM Host Based Devices use MBPHOS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files contained on this disket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closed file PACKING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NOTES ON THE MODBUS PLUS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3 contains the following fixes 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Fixed a bug in interfacing to AT-984-2 and AT-984-4 Mod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engthened the timeout for get_response_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dded protection for wrong NCB_NU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dde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2 was an inter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1 contains the following fixes 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upport for the MB+ PCMCIA controller has been added to MBPHOS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implemented via the /p and /a switches in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See the PCMCIA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A bug in version 3.40 of MBPHOST.SYS in reading global data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 3.41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BPLUS.DLL now returns ERR_sess_table_full if GlobalDOSAlloc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uffer to send to the driver is being allocated. (Rev 4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0 contains the following fixes 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</w:t>
        <w:tab/>
        <w:t>All test source and library source has been ported to use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C compiler. Makefiles with the extension .mak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installation disk. As in previous releases, MS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makefile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tegration of the MBPLUS DLL. The DLL code has been me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S/2 and DOS versions of netlib. The source code, make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files have been included in the netlib and mbph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-directories of the installa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the SA85 work under Windows for Workgroups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software interrupt used by MBPHOST.SYS and MBPLUS.D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other</w:t>
        <w:tab/>
        <w:t xml:space="preserve">than 5C (the default).  To change the interrup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cessary to change the settings for both the device driver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/S switch in config.sys) and for the MBPLUS.DLL (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ORTS section to the modicon.ini file). The entry in the [POR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 is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BPX=Y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X is the adapter number (0 or 1) and YY is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in h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wo adapters are to be run simultaneously (MBP0 and MBP1)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they must BOTH use the same software interrupt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MODICON.INI file, the interrupt may be changed by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using the ncb_set_sw_interrupt()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note that if you change the software interrupt from the 5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, then it is also necessary to use the /S switch when inv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y programs sa85off and bd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xample to use interrupt 5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EVICE=C:\SA85\MBPHOST.SYS /MCC00 /N0 /S5D /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odic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[POR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bp0=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a85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A85OFF.EXE /S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SA85.SYS, SM85.SYS and MBPHOST.SYS have been merged.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r determines the device type at initialization ti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s a single driver (MBPHOST.SYS) to handle multiple board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</w:t>
        <w:tab/>
        <w:t>A significant reduction in the memory usage of the MBPHO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has been achieved. The loaded driver now occupi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n effort has been made to lessen the amount of process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each timer tick interrupt. This should alleviat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with programs which also depend on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LLATION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vice driver software, place the appropria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iles on your boot disk.  For all IBM Host based device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file MBPHOST.SYS.  Modify your CONFIG.SYS file t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MBPHOST.SYS /md000 /n0 /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witch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XXXX    Selects memory window setting.  XXXX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xadecimal paragraph address of the memory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the physical address of the boar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address XXXX0, or in segment:offset notation words XXXX: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specifying /mD000 means the board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2 Kbyte region at address D000:0.  The defaul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/mD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 must be on an 80 hex boundary in the range C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80, and must correspond to your board addres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D       Selects the LAN adapter number to use.  D must be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1.  The default value is 0.  If us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in a system, be sure that a devic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board, and the LAN adapter number is u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py of the driver.  The LAN adapter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programs that communicate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It is independent of memory windo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XX      Selects the software interrupt to us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 driver.  The default value is 5C he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should only be used if there is a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evice already using software interrupt 5C he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MODIFIED, ALL APPLICATIONS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EW SETTING TO WORK.  See the document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to find out how to change this interru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 developer, you should provide a metho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users to change the software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D       Driver revision level compatibility specifier.  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1 or 2.  The default value is 1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efines the implementation of the ncb_receiv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ing /r1, the ncb_receive function will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until a timeout occurs (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cb_receive_wait, using the timeout value from the NCB_R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of the NCB).  If using /r2, the ncb_rece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immediately with statu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D       Board reset and SA85 off inhibit.  D must be either 0 or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0.  If set to 1, the ncb_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b_sa85off functions will be disabled.  A call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 will have no effect.  When operating unde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3.x and Quarterdeck DESQView,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isabled regardless o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ODBUS PLUS DRIVERS USE OF THE PC TIMER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bus Plus driver is required to do the follow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kick the board approximately every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 the absence of a host application owning the slave path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rvice any slave requests with routing failures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suing the slave request will hang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se, it is necessary for the driver to attac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's timer tick, so that at appropriate times it ca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 of the driver is contemplated along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either attaches to the timer tick, or re-pro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ick, then compatibility testing should be perform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pieces of software coexist pe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hich fall into this category include multi-task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also products with built-in multi-task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ution's FIX package.  Both these products also us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and need to be tested with the current driver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sted with DESQview and the Intellution FIX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satisfactorily in tho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aken advantage of the flexibility of the Netbios paradig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eans for specifying the type of Modbus Plus "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out of the four types Program Master, Data Master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, and Data Slave. We have provided for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y having the requested path typ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od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tBios commands have two forms determined b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 of the command byte.  In one form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until the command is complete.  In the other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sues the command and the command return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hich the application can periodically check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NCB to test for completion.  This imple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ommands so they wait until completion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RECEIVE_WAIT functions, which are implement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 P E N D I X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 DESQview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DesqView settings for running MBPHOST.SYS Modbus plus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with MBPSTAT or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[   1    ]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: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k Processing Time (in Clock Tic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eground: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:    3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Usage (in K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 Memory:      1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 Buffer for EMS:  2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 communications?    (Y/N):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swapping of programs? (Y/N): 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printer contention?  (Y/N)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[   2    ]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: Vide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display adaptor do you have?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ochrome                  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Graphics (CGA)            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cules                        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ed Graphics (EGA or VGA)  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Color Graphics Array (MCGA)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                        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Graphics Driver: GRFHERC.DV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 want text &amp; graphic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same time? (Y/N):  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your display adaptor requi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chronized access? (Y/N):  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the screen after  0 minu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activity--enter 0 for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[   3    ]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mbp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MB                         Memory Size (in K)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c:\bin\exe\mbpst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 c:\bin\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directly to screen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 graphics information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swapped out of memory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floppy diskette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1000   Maximum Expanded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1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  Starting Height:  12       Starting Row...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  Starting Width.:  80       Starting Column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on exit to DOS.........: [Y]      Uses its own colors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lose Window command...: [N]      Runs only in foreground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math coprocessor........: [N]      Keyboard conflict (0-4)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[   4    ]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DOS (12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D1                         Memory Size (in K)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directly to screen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s graphics information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swapped out of memory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floppy diskette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  0   Maximum Program Memory Size (in K)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1000   Maximum Expanded Memory Size (in 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1  Graphics Pages: 0   Initial Mode:    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  Starting Height:           Starting Row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  Starting Width.:           Starting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on exit to DOS.........: [N]      Uses its own colors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lose Window command...: [Y]      Runs only in foreground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math coprocessor........: [N]      Keyboard conflict (0-4)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