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RFORMANC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RCOM CREDITCARD TOKEN RING ADAPTER I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RSION 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martRing Softwar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ovember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purchasing the Xircom CreditCard Token Ring Adapter I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has done everything to ensure that our CreditCard Toke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is compatible with notebooks that support PCMCIA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.1 I/O slots.  Xircom is committed to making all of its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compatible with the widest range of mobile PC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mpany, we are equally committed to customer satisf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y response to the needs and concerns of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is technology evolves and more PCMCIA Release 2.0/2.1 PC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you can be assured Xircom will continue to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st level of hardware and software compatibility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compatibility issues related to your specific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have general questions, please 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Xircom Technical Support is locat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your network operating system manual and your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Guide for instructions on installation of the driver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diskette.  This .DOC file contains information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your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o register your Xircom CreditCard Token Ring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ceive information about future softwar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CreditCard Token Ring Adap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Feature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Microsof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AS/40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CTTEST.EXE &amp; CTSETUP.EX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Machine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CREDITCARD TOKEN RING ADAP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Xircom's CreditCard Token Ring Adapt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d and Socket Services set versions 2.0 to 2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 and Socket Services is a software specification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MCIA organization.  Its purpose is to serve as an intermed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network device driver and the system resourc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CMCI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ended for use with Intel 82365 PCIC, Sharp PHIC, Databook TC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rus Logic CL-PD6710 or CL-PD6720 or Toshiba ICCNT PCM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interrupts, 3 to 15, default interrup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ariable I/O window, 32 bytes needed, default base at 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ires an 8Kbyte memory window on an 8Kbyte boundary,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C0000h to E8000h, default is D0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FEATURE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editCard Token Ring Adapter IIps has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s- and DOS-based installation program automatically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and NO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s-based XView utility program provides instant stat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esources (Card Services information), Xircom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figuration program information), CreditCard Adapt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iagnosis of conflicting information to help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riv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MICROSOF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3 drivers are for Windows for Workgroups and Windows NT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configuration utility, CTCFG.OS2, wa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elease time.  It will be available on the Xircom BB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CTCFG.OS2, the CTND.OS2 and CTODI.SYS drivers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work properly with Socket Services or Car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S/2.  Until CTCFG.OS2 is available, Socket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Services should be commented out of the 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C:\path\SIBMxxx1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C:\path\SIBMxxx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C:\path\SSxxxxxx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C:\OS2\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 DEVICE=C:\OS2\MDOS\VPCMCIA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ND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TND.OS2 loads properly but an error similar to the following occ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0021: A general failure occurred when the program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 NETBEUI to XIRCT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sure that the CreditCard Adapter is properly installed,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hysically connected to the network, then reboot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oblem persists, 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AS/40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using PC Support Version 2 Release 3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TTEST.EXE &amp; CTSETUP.EX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TEST.EXE &amp; CTSETUP.EXE can be configured for host hardwar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the defaults using CTCFG.EXE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CFG driver=ipx port=320 irq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CFG driver=ipx port=320 irq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ETUP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CreditCard Token Ring Adapter is not working properl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'Mode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'Slot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emoving Card Services and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Using CTLSP.EXE with the 'NONET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Using CTLSP.EXE with IPXL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ode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mode' parameter is used to specify either I/O mode or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 mode of data movement.  Some machines only work in I/O mode.       To configure a machine for I/O mode, the keyword 'mode 1' must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.CFG file for CTODI.COM, or 'mode = 0x01' in the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CTND.DOS.  If you are using CTIPX or CTLSP, 'mode=0x01'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on the command line for CTCFG, and 'mode=1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command line for CTIPX or CT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User's Guide for more information regarding the '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and example configurations.  See the section below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Machine Specific Notes' for a list of machines which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 of I/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lot'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machines have more than one PCMCIA slot.  The CTCFG u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s default to slot 1.  If you wish to use a different sl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Card software must be configured to specify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ODI drivers (CTODI.COM or CTODI.SYS), edit your        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y the slot in which the CreditCard adapter is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the line "socket 1" for slot 1 and "socket 2" for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NDIS drivers (CTND.DOS or CTND.OS2),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INI to specify the slot in which the adapt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the line "slot = 1" for slot 1 or "slot = 2" for slo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CTIPX or CTLSP, specify "slot=1" or "slot=2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f CTCFG or CTIPX\CTLSP if not using C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User's Guide for more information regarding the 's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Card Services and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chines are being shipped with versions of Card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et Services which do not fully comply with the PCMCIA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commend using the CreditCard drivers without these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ket Services.  On these machines, edit your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EXEC.BAT files to remark out the lines that load Card and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chines have early versions of Socket Services res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BIOS.  If your machine is configured in this mann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Card Token Ring Adapter is not working proper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add the keyword 'socketservices NO' to your NE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ODI drivers), or 'socketservices = NO' to your PROTOCO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or NDIS drivers).  For the LAN Support Program (CTLS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IPX driver (CTIPX.EXE), load the driv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cfg driver=lsp socketservic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cfg driver=ipx socketservic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your machine's Card and Socket Servic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e machine's documentation.  For further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TLSP.EXE with the 'NONETB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CTLSP.EXE with the NONETB option and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, try loading CTLSP.EXE without the NONETB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persist, 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TLSP.EXE with IPX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CTLSP.EXE with IPXLS.COM and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ternative methods of configuring your system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are and host communications.  For more information o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s, see the 'Novell NetWare' section in th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MACHINE 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Card and Socket Services are not installed and you are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using a memory manager, be certain to exclude the memory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being used by the CreditCard adapter. Exclude an 8k range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example:   device=c:\dos\himem.sys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               device=c:\dos\emm386.exe x=D000-D1FF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is example excludes the D0000-D1FFF memory block that i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used by the CreditCard in a default configuration.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chines may experience problems when using the CTIPX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LSP.EXE, and CTND.DOS drivers in their default mode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uation, I/O mode should be used.  Set the machine int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y following the instructions in the 'mode' setting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OUBLESHOOTING section located earli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.  Some of the machines with this probl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hinkPad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2000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R 3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6700 (model #67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Nixdorf PCD-4N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3300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Add 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ircom CreditCard Token Ring Adapter currently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machine.  Contact Xircom Technical Support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a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l 320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l 320SLi may have an early version of Socket Servic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tem BIOS that is not compatible with newer PCMC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 In this case, either the NET.CFG file (for ODI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dited to include the keyword string 'socketservices NO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.INI file (for NDIS drivers) must include the key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cketservices = NO'.  To use the LAN Support Program (CTLSP.EX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X driver, load the driver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cfg driver=lsp socketservic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cfg driver=ipx socketservices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teway 2000 Color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CTODI.COM and VLM.EXE with NetWare 4.x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memory manager such as EMM386.EXE, and are experiencin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se NETX.EXE instead of VL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Try removing the memory manager and rebooting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ither alternative is successful, contact Xircom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p 6700 (model #67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hine only works in I/O mode.  Set the machine into I/O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instructions in the 'mode' sett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section located earlier in this README.DOC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following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recommend using memory segment D000 for the Credit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harp 6781 (the default memory 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p 6781 may have an early version of Socket Services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ystem BIOS that is not compatible with newer PCMC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.  In this case, either the NET.CFG file (for ODI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edited to include the keyword string 'socketservices NO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.INI file (for NDIS drivers) must include the keywor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ocketservices = NO'.  To use the LAN Support Program (CTLSP.EX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PX driver, load the drivers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cfg driver=lsp socketservices=n mode=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lsp m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cfg driver=ipx socketservices=n mode=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ipx m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p BIOS should also be configured.  On page 2-of-4 in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neath the section heading "Floppy Drives &amp; IC Card,"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d entr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3 (Other):   IC Card COM Port:   COM3 I/O 3E8H,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on page 3-of-4 in the setup have the heading EMS Pageframe: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T3300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chine only works in I/O mode.  Set the machine into I/O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he instructions in the 'mode' setting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 section located earlier in this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oshiba T3300SL, the BIOS also must be set up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/O cards.  To set up the PCMCIA slot, select the SETUP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EST3.EXE.  Change the option on the 'Card Modem'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Not Used'.  This prevents BIOS from enabling the PCMCIA slo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Toshiba modem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 (other mod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shiba machines have earlier versions of Card and Sock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not compatible with newer PCMCIA software specification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using these machines without their Card and Sock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TROUBLESHOOTING section earlier in this READM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how to use the adapter without Card and Socket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XIRCOM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btain technical support for your Xircom product, please call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csimile to the appropriate number listed below.  Access the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SYS BBS at up to 14400 bps, No parity, 8 data bits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-8-1).  Use ANSI or TTY for your terminal emulation (the Xirco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s do not support DEC VT-type terminal emulations).  During th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, please direct all comments and questions to Dave G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Coordinator at 818-878-6492 or fax to 818-878-7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Offices        Beta Support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, Inc.             United States, Dave Green  TEL: 818-878-64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Headquarters   International............. TEL: 818-878-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025 Mureau Road        24-Hr Fax-on-demand.(USA). TEL: 800-775-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abasas, CA  91302     24-Hr Fax-on-demand (Intl) TEL: 818-878-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818) 878-7600   24-Hr Fax................. FAX: 818-878-7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(818) 878-7630   24-Hr BBS Data Lines...... BBS: 818-878-76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-Hr Internet E-mail..... INT: cs@xir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4-Hr CompuServe.......... CIS: GO XIR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:  6:00 a.m. to 4:30 p.m., Monday through Friday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Europe NV         Europe, Mid-East, Africa.. TEL: 32(0)3 360 38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schoppenhoflaan 82-84 24-Hr Fax................. FAX: 32(0)3 326 3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0 Antwerp, Belgium    24-Hr BBS Data Lines...... BBS: 32(0)3 326 23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32(0)3 326 34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32(0)3 326 3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:  8:30 a.m. to 5:30 p.m., Monday through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:30 a.m. to 4:30 p.m.,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Asia Ltd.         Asia Pacific.............. TEL: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04 Century Square      24-Hr Fax................. FAX: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13 D'Aguilar Street    24-Hr Data Lines.......... BBS: 852-537-6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852-525-20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 852-525-8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URS: 9:00 a.m. to 5:00 p.m.,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making Xircom a part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rcom acknowledges all tradenames and trademarks us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[  END  ]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